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i other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 piecelet, costing hours to discover all the possible sound pattern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ut luckily just a few minutes to get bored by i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Just pick a set of four patches, any set will do, into slots A to D &amp; 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o something, like write a new midimod, or read mail, but don't listen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just go to it every now and then &amp; change a little something, or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igger something maybe ... interactive ! ... use a little verb, b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member, more verb is less difference and it's all just coincidence :-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&amp;3&amp;4 have disappeared I'm afraid, so it's not your mail syst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alfunctioning, just disorganization, coinciden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ll patches, but especially 5, have long boring periods in it &amp; sho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eriods in which they go wilder. Maybe I should try very slow brow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noise instead of the feedback lfo's I always end up with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aybe in the mess-up of swingingrezpad 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t can be cured by temporary selection of the lo or hi buttons o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lfo's, in particular in nr. 5 those on the 'idea', 'by' and 'Rob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ordijk' modules. Playing four will compensate for this effect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ragments seem to start and stop then, sometimes even on appropri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oments, coincid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